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Recycling</w:t>
      </w:r>
    </w:p>
    <w:p>
      <w:pPr>
        <w:pStyle w:val="Normal"/>
        <w:jc w:val="center"/>
        <w:rPr>
          <w:b/>
          <w:b/>
          <w:sz w:val="36"/>
          <w:szCs w:val="36"/>
        </w:rPr>
      </w:pPr>
      <w:r>
        <w:rPr>
          <w:b/>
          <w:sz w:val="36"/>
          <w:szCs w:val="36"/>
        </w:rPr>
      </w:r>
    </w:p>
    <w:p>
      <w:pPr>
        <w:pStyle w:val="Normal"/>
        <w:ind w:firstLine="720"/>
        <w:jc w:val="both"/>
        <w:rPr/>
      </w:pPr>
      <w:r>
        <w:rPr/>
        <w:t>So recycling is something we were taught in elementary school to do. At least at my school they did. Toss your juice box into the blue bin; throw that can into the blue bin; “Hey! Reuse that sheet or recycle it!” Then middle school came, yet is still had a similar atmosphere of recycling. Remember the eco-team/club/committee/group that kept getting mentioned in the announcements?</w:t>
      </w:r>
    </w:p>
    <w:p>
      <w:pPr>
        <w:pStyle w:val="Normal"/>
        <w:ind w:firstLine="720"/>
        <w:jc w:val="both"/>
        <w:rPr/>
      </w:pPr>
      <w:r>
        <w:rPr/>
        <w:t>But the high school comes and now it seems like no one cares about recycling at all. There is one or two recycling boxes in the cafeteria that no one seems to notice. How come the garbage bins get all attention? The blue bin stands out with its blueness in the row of grey bins, yet almost half, most likely more than half the recyclable beverage containment units that could’ve been thrown into the recycling bin are just tossed into the garbage bins, probably just out of convenience. Is the problem because the school doesn’t care about its students recycling?</w:t>
      </w:r>
    </w:p>
    <w:p>
      <w:pPr>
        <w:pStyle w:val="Normal"/>
        <w:ind w:firstLine="720"/>
        <w:jc w:val="both"/>
        <w:rPr/>
      </w:pPr>
      <w:r>
        <w:rPr/>
        <w:t>From eating in the cafeteria and observing how many recycling bins there are, I have concluded that there is an average of 2 recycling bins in the cafeteria each day. Now is this really enough for teens who are (possibly) lazy to have just 2 recycling bins on either side of the room? Thinking from the students’ point of view, it would be tiring to walk all the way to the blue bin, and what’s the difference of one can anyway? Everyone has probably heard the following before; this could be getting common, maybe even cliché.</w:t>
      </w:r>
    </w:p>
    <w:p>
      <w:pPr>
        <w:pStyle w:val="Normal"/>
        <w:ind w:firstLine="720"/>
        <w:jc w:val="both"/>
        <w:rPr/>
      </w:pPr>
      <w:r>
        <w:rPr/>
        <w:t xml:space="preserve">If there are 1 000 students in DMCI, all of them recycle one can, and this continues for 1 year, and recycling one can saves </w:t>
      </w:r>
      <w:r>
        <w:rPr>
          <w:i/>
        </w:rPr>
        <w:t>x</w:t>
      </w:r>
      <w:r>
        <w:rPr/>
        <w:t xml:space="preserve"> amount of energy than throwing it away, the think of all the energy is saved! Etcetera, etcetera. It’s understandable that not everyone can recycle constantly, but recycling all the time is not really feasible for a high school. There are always exceptions.</w:t>
      </w:r>
    </w:p>
    <w:p>
      <w:pPr>
        <w:pStyle w:val="Normal"/>
        <w:ind w:firstLine="720"/>
        <w:jc w:val="both"/>
        <w:rPr/>
      </w:pPr>
      <w:r>
        <w:rPr/>
        <w:t>If everyone tries their best to stand up, walk to the recycling bin and throw those recyclables in the recycling bin; even if you throw out less than half your recyclables, it could make a big differe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2:05:00Z</dcterms:created>
  <dc:creator>myDellLaptop</dc:creator>
  <dc:description/>
  <cp:keywords/>
  <dc:language>en-US</dc:language>
  <cp:lastModifiedBy>myDellLaptop</cp:lastModifiedBy>
  <dcterms:modified xsi:type="dcterms:W3CDTF">2011-03-23T01:55:00Z</dcterms:modified>
  <cp:revision>5</cp:revision>
  <dc:subject/>
  <dc:title>Recycling</dc:title>
</cp:coreProperties>
</file>